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17145" cy="10664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0664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8.25pt,876.3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54"/>
        <w:gridCol w:w="7501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75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5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stagnetti Chiar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75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5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75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5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75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5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75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5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tbl>
      <w:tblPr>
        <w:tblW w:w="1046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764"/>
        <w:gridCol w:w="6753"/>
      </w:tblGrid>
      <w:tr>
        <w:trPr>
          <w:trHeight w:val="249" w:hRule="atLeast"/>
        </w:trPr>
        <w:tc>
          <w:tcPr>
            <w:tcW w:w="294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76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75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5/07/84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57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86"/>
        <w:gridCol w:w="7230"/>
      </w:tblGrid>
      <w:tr>
        <w:trPr>
          <w:trHeight w:val="249" w:hRule="atLeast"/>
        </w:trPr>
        <w:tc>
          <w:tcPr>
            <w:tcW w:w="304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832" w:leader="none"/>
                <w:tab w:val="left" w:pos="395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uglio 2011- attualmente</w:t>
            </w:r>
          </w:p>
        </w:tc>
      </w:tr>
      <w:tr>
        <w:trPr>
          <w:trHeight w:val="249" w:hRule="atLeast"/>
        </w:trPr>
        <w:tc>
          <w:tcPr>
            <w:tcW w:w="304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di Modena, Via del Pozzo, 71-41100 Modena</w:t>
            </w:r>
          </w:p>
        </w:tc>
      </w:tr>
      <w:tr>
        <w:trPr>
          <w:trHeight w:val="249" w:hRule="atLeast"/>
        </w:trPr>
        <w:tc>
          <w:tcPr>
            <w:tcW w:w="304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Anatomia e Istologia Patologica, sezione citologia cervico-vaginale</w:t>
            </w:r>
          </w:p>
        </w:tc>
      </w:tr>
      <w:tr>
        <w:trPr>
          <w:trHeight w:val="249" w:hRule="atLeast"/>
        </w:trPr>
        <w:tc>
          <w:tcPr>
            <w:tcW w:w="304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itologa-contratto libero professionale      </w:t>
            </w:r>
          </w:p>
        </w:tc>
      </w:tr>
      <w:tr>
        <w:trPr>
          <w:trHeight w:val="249" w:hRule="atLeast"/>
        </w:trPr>
        <w:tc>
          <w:tcPr>
            <w:tcW w:w="304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ettura e diagnosi di preparati citologici cervico -vaginali   </w:t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832" w:leader="none"/>
                <w:tab w:val="left" w:pos="395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rzo 2010-Giugno 2011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di Modena, Via del Pozzo, 71-41100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Anatomia e Istologia Patologica, sezione citologia cervico-vagi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irocinio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ettura e diagnosi di preparati citologici cervico -vaginali   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832" w:leader="none"/>
                <w:tab w:val="left" w:pos="395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rzo-Aprile 2011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Media Statale 'Andreoli-Marconi', via Conte Ippolito, 18, 42015, Correggio, 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med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segnante 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upplenza di matematica e scien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832" w:leader="none"/>
                <w:tab w:val="left" w:pos="395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09-Giugno 2011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Classico-Scientifico 'Ariosto-Spallanzani', Piazzetta Pignedoli, 2, 42100, 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scientif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cnico di laboratorio di chimica e biologia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sperienze di laboratorio di chimica e biolog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832" w:leader="none"/>
                <w:tab w:val="left" w:pos="395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iugno-Dicembre 2009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operativa studio e lavoro, via Giovanni Giolitti, 12, 43126, Parm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operativ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tratto a progetto per conto dell'azienda Iren Emilia di Reggio Emilia 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vulgazione raccolta differenziata in alcuni comuni della provincia di Reggio Emilia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832" w:leader="none"/>
                <w:tab w:val="left" w:pos="395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-532765</wp:posOffset>
                      </wp:positionV>
                      <wp:extent cx="0" cy="1952688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267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5pt,-41.95pt" to="18.45pt,1495.5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ebbraio-Dicembre 2008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, via Università, 4, 41100,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di Scienze Biomediche, sezione di Patologia Generale, laboratorio di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teomica e laboratorio di colture cellular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irocinio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luture cellulari e sterilità, estrazione proteica, analisi proteica con elettroforesi mono e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bidimensionale e westernblot, RT-PCR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832" w:leader="none"/>
                <w:tab w:val="left" w:pos="395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-Agosto 200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rcispedale Santa Maria Nuova di Reggio Emilia, V.le Risorgimento, 80, 42123, 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parto di Microbiologia, laboratorio di microbiologia molecola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irocinio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cnica Elispot per borrelia, analisi molecolare di HIV, HBV, HCV su sangue di pazienti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832" w:leader="none"/>
                <w:tab w:val="left" w:pos="395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-Luglio 200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uova Campari S.p.a, Via S. Pellegrino, 5, 42018, San Martino in Rio, 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grassi ad uso industri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irocinio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alisi chimiche su oli vegetali, grassi anim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9-2010    (6 aprile 2011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ttura e diagnosi di preparati citologici cervico-vaginal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ster di primo livello in Citologia Cervico-Vaginale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ivello nella classificazione nazional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0/110 e lo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 2009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profession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6-2008    (16 dicembre 2008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Bioscienze e Biotecnologi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itolo tesi: “Studio sulla patogenesi delle calcificazioni ectopiche in pazienti con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β-Talassemia”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specialistica in Scienze Biologiche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ivello nella classificazione nazional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10/1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87"/>
        <w:gridCol w:w="7233"/>
      </w:tblGrid>
      <w:tr>
        <w:trPr>
          <w:trHeight w:val="249" w:hRule="atLeast"/>
        </w:trPr>
        <w:tc>
          <w:tcPr>
            <w:tcW w:w="3068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3-2006   (24 ottobre 2006)</w:t>
            </w:r>
          </w:p>
        </w:tc>
      </w:tr>
      <w:tr>
        <w:trPr>
          <w:trHeight w:val="249" w:hRule="atLeast"/>
        </w:trPr>
        <w:tc>
          <w:tcPr>
            <w:tcW w:w="3068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Bioscienze e Biotecnologi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>
          <w:trHeight w:val="249" w:hRule="atLeast"/>
        </w:trPr>
        <w:tc>
          <w:tcPr>
            <w:tcW w:w="3068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itolo tesi: “Esperienza dell'uso della coltura linfocitaria sotto stimolo antigenico specifico     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 Borrelia burgdorferi spp. (dosaggio interferone-γ)”</w:t>
            </w:r>
          </w:p>
        </w:tc>
      </w:tr>
      <w:tr>
        <w:trPr>
          <w:trHeight w:val="249" w:hRule="atLeast"/>
        </w:trPr>
        <w:tc>
          <w:tcPr>
            <w:tcW w:w="3068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triennale in Scienze Biologiche</w:t>
            </w:r>
          </w:p>
        </w:tc>
      </w:tr>
      <w:tr>
        <w:trPr>
          <w:trHeight w:val="204" w:hRule="atLeast"/>
        </w:trPr>
        <w:tc>
          <w:tcPr>
            <w:tcW w:w="3068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ivello nella classificazione nazionale 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10/110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995" w:leader="none"/>
                <w:tab w:val="left" w:pos="4132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8-2003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tecnico statale sperimentale geometri “Blaise Pascal”, Reggio Emil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ngua italiana, storia, filosofia, matematica, biologia, chimica, fisica, 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maturità scientifico moderno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ivello nella classificazione nazional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78/1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Cacca"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acca"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e capacità relazionali acquisite attraverso le esperienze formative e lavorative sopra elencate. Capacità di lavorare in gruppo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lang w:val="it-IT"/>
              </w:rPr>
              <w:t xml:space="preserve">Buone capacità lavorative di gruppo e autonomia acquisite attraverso le esperienze   </w:t>
            </w:r>
          </w:p>
          <w:p>
            <w:pPr>
              <w:pStyle w:val="Eaoaeaa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lang w:val="it-IT"/>
              </w:rPr>
              <w:t xml:space="preserve">formative e lavorative sopra elencate      </w:t>
            </w:r>
          </w:p>
          <w:p>
            <w:pPr>
              <w:pStyle w:val="Eaoaeaa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bidi w:val="0"/>
              <w:jc w:val="left"/>
              <w:rPr/>
            </w:pPr>
            <w:r>
              <w:rPr>
                <w:rFonts w:eastAsia="Times New Roman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lang w:val="it-IT"/>
              </w:rPr>
              <w:t>Buona padronanza degli strumenti di Microsoft Office (Word, Excel, Power Point)</w:t>
            </w:r>
          </w:p>
          <w:p>
            <w:pPr>
              <w:pStyle w:val="Eaoaeaa"/>
              <w:bidi w:val="0"/>
              <w:jc w:val="left"/>
              <w:rPr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lang w:val="it-IT"/>
              </w:rPr>
              <w:t>Utilizzo del microscopio ottico</w:t>
            </w:r>
          </w:p>
          <w:p>
            <w:pPr>
              <w:pStyle w:val="Eaoaeaa"/>
              <w:bidi w:val="0"/>
              <w:jc w:val="left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      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isegno e pittura</w:t>
            </w:r>
          </w:p>
          <w:p>
            <w:pPr>
              <w:pStyle w:val="Eaoaeaa"/>
              <w:bidi w:val="0"/>
              <w:jc w:val="left"/>
              <w:rPr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lang w:val="it-IT"/>
              </w:rPr>
              <w:t>(Autodidatta e corsi di disegno e pittura)</w:t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lang w:val="it-IT"/>
              </w:rPr>
              <w:t>Volontariato con disabili, campi estivi per bambini e ragazzi, doposcuola\ripetizioni,</w:t>
            </w:r>
          </w:p>
          <w:p>
            <w:pPr>
              <w:pStyle w:val="Eaoaeaa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lang w:val="it-IT"/>
              </w:rPr>
              <w:t>lavori stagionali agricoli.</w:t>
            </w:r>
          </w:p>
          <w:p>
            <w:pPr>
              <w:pStyle w:val="Eaoaeaa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lang w:val="it-IT"/>
              </w:rPr>
              <w:t>Da agosto a settembre 2010 volontariato in India, Tamil Nadu, presso le comunità</w:t>
            </w:r>
          </w:p>
          <w:p>
            <w:pPr>
              <w:pStyle w:val="Eaoaeaa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lang w:val="it-IT"/>
              </w:rPr>
              <w:t>dell'ordine dei servi di Maria e presso il lebbrosario di Fathimanagar, Trichy.</w:t>
            </w:r>
          </w:p>
          <w:p>
            <w:pPr>
              <w:pStyle w:val="Eaoaeaa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Ai sensi del D.Lg 196/03 autorizzo il trattamento dei miei dati personali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5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Castagnetti Chiara 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sz w:val="18"/>
            </w:rPr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acca">
    <w:name w:val="cacca"/>
    <w:basedOn w:val="Eaoaeaa"/>
    <w:qFormat/>
    <w:pPr>
      <w:widowControl/>
      <w:snapToGrid w:val="false"/>
      <w:spacing w:before="20" w:after="20"/>
      <w:ind w:left="634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7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13-11-03T18:54:00Z</cp:lastPrinted>
  <dcterms:modified xsi:type="dcterms:W3CDTF">2013-11-18T10:15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